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Your research paper will be evaluated using the following rubric, which must be turned in with your final, typed copy on ____________________________.  </w:t>
      </w:r>
    </w:p>
    <w:p>
      <w:pPr>
        <w:pStyle w:val="Normal"/>
        <w:spacing w:lineRule="auto" w:line="240" w:before="10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Your paper must also be submitted to turnitin.com.</w:t>
      </w:r>
    </w:p>
    <w:p>
      <w:pPr>
        <w:pStyle w:val="Normal"/>
        <w:spacing w:lineRule="auto" w:line="240" w:before="100" w:after="0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>Students can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ather information from a variety of sources; analyze and evaluate the quality and relevance of the source; and use it to answer complex questions; and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Master the techniques of effective informational, literary, and </w:t>
      </w:r>
      <w:r>
        <w:rPr>
          <w:rFonts w:eastAsia="Arial" w:cs="Arial" w:ascii="Arial" w:hAnsi="Arial"/>
          <w:b/>
          <w:bCs/>
          <w:sz w:val="20"/>
          <w:szCs w:val="20"/>
        </w:rPr>
        <w:t>persuasive</w:t>
      </w:r>
      <w:r>
        <w:rPr>
          <w:rFonts w:eastAsia="Arial" w:cs="Arial" w:ascii="Arial" w:hAnsi="Arial"/>
          <w:sz w:val="20"/>
          <w:szCs w:val="20"/>
        </w:rPr>
        <w:t xml:space="preserve"> writing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959"/>
        <w:gridCol w:w="3035"/>
        <w:gridCol w:w="3134"/>
        <w:gridCol w:w="2511"/>
      </w:tblGrid>
      <w:tr>
        <w:trPr/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bric Category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xceeds Standards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eets Standards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pproaching Standards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low Standards</w:t>
            </w:r>
          </w:p>
        </w:tc>
      </w:tr>
      <w:tr>
        <w:trPr/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W.2.a  Write arguments to support claims in an analysis of substantive topics or texts, using valid reasoning and sufficient evidence.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W.2.a  Introduce a precise claim and create an organization that establishes clear relationships among the claim, reasons, and evidence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Thesis statement is clear, focused, and predictive and offers the establishment of the counter-argument.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rgument expertly uses a focused variety of the most appropriate persuasive techniques.  Argument offers  overwhelming and irrefutable evidence for the claim to be seen as valid.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 claim addresses the topic and the subject of your research.  It is engaging and sophisticated and is clearly established and sustained throughout the paper.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ganization anticipates the reader’s needs for understanding.  The claim, reasons, and evidence are logically and preemptively clear and focused.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Thesis statement is clear, focused and predictive.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rgument effectively uses persuasive techniques (including ethos, pathos, and logos).  Argument uses enough evidence for the claim to be seen as valid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 claim addresses the topic and the subject of your research.  It is clearly established and sustained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ganization assists the reader in understanding the claim and its reasons.  Evidence is logically presented.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sis statement is present but may be vague.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rgument attempts to use persuasive techniques (including ethos, pathos, and logos).  Argument uses some evidence for the claim to be seen as valid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The claim is hard to find and must be inferred; the writer struggled with narrowing the research topic.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ganization is present but may not assist the reader in understanding the claim and its reasons, which may be vague.  Evidence is illogically presented.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sis statement is not present or is indistinguishable.  No argument is defined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o argument is made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vidence is offered, but connections and explanation are not clear in making a point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re is no claim.  The reader is not sure what the research topic was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rganization is not presented.  The claim, reasons, and evidence are vague or irrelevant.  Little effort is made to assist the reader in understanding.</w:t>
            </w:r>
          </w:p>
        </w:tc>
      </w:tr>
      <w:tr>
        <w:trPr/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W.2.a  Use words, phrases, and clauses to link the major sections of a text, create cohesion, and clarify the relationships between claim(s) and reasons, between reasons and evidence, and between claim(s) and counterclaims.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oughtful transitions clearly show how ideas connec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ransitions expertly establish the relationship between the claim and the counter-claims in order to clearly establish the validity of the claim.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mmon transitions are logically sequenced and flow smoothly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ransitions establish the relationship between the claim and the counter-claims in order to establish the validity of the claim.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oradic transitions are evident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ransitions establish the claim of the paper.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ransitions are illogically sequenced or missing entirely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ransitions detract from or do not progress the claim of the paper.</w:t>
            </w:r>
          </w:p>
        </w:tc>
      </w:tr>
      <w:tr>
        <w:trPr/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W.2.a  Provide a concluding statement or section that follows from and supports the argument presented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 conclusion synthesizes ideas from the research accurately and creatively in a sophisticated and engaging manner.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 conclusion synthesizes ideas from the research accurately.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The conclusion summarizes ideas from the paper without an attempt at synthesis. 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re is no conclusion, or the conclusion does not synthesize ideas from the research.</w:t>
            </w:r>
          </w:p>
        </w:tc>
      </w:tr>
      <w:tr>
        <w:trPr/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R.1.a  Integrate information from different sources to research and complete a project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Three credible sources are used. 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There are more than three supporting details and examples from your research, and all are skillfully blended into context sentences.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Three credible sources are used.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re are at least three supporting details and examples from your research, and most are blended into context sentences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. 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Fewer than three credible sources are used.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There are fewer than three supporting details and examples from your research, or the details and examples are out of context or do not blend into the context sentences. 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upporting details are lacking.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W.3.a  Demonstrate command of the conventions of standard English capitalization, punctuation, and spelling when writing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re are no errors in grammar, mechanics or spell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Use of mechanics/grammar enhances the writing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ources are cited correctly in the text and on the Works Cited page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Minimal errors in grammar, mechanics or spelling do not detract from the work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ources are cited correctly in the text and on the Works Cited page.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Errors in grammar, mechanics or spelling detract from the work.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ources are not cited correctly in the text and/or on the Works Cited page.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re are “no excuses” errors (homophones such as there/ their/ they’re, periods outside of quotations, etc.).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ources are not cited in the text and/or on a Works Cited page.</w:t>
            </w:r>
          </w:p>
        </w:tc>
      </w:tr>
      <w:tr>
        <w:trPr/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W.3.d  Use technology to produce and publish work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 finished appearance is of superior quality.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 paper was submitted to turnitin.com.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resentation/formatting is standard and predictable.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 paper was submitted to turnitin.com.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resentation/formatting confuses the message.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 paper was submitted to turnitin.com.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 paper is sloppy.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 paper was not submitted to turnitin.com.</w:t>
            </w:r>
          </w:p>
        </w:tc>
      </w:tr>
    </w:tbl>
    <w:p>
      <w:pPr>
        <w:pStyle w:val="Normal"/>
        <w:spacing w:lineRule="auto" w:line="240"/>
        <w:rPr>
          <w:rFonts w:ascii="Arial" w:hAnsi="Arial" w:eastAsia="Arial" w:cs="Arial"/>
          <w:sz w:val="20"/>
          <w:szCs w:val="20"/>
        </w:rPr>
      </w:pPr>
      <w:bookmarkStart w:id="0" w:name="id.9d2ea439d4f9"/>
      <w:bookmarkEnd w:id="0"/>
      <w:r>
        <w:rPr>
          <w:rFonts w:eastAsia="Arial" w:cs="Arial" w:ascii="Arial" w:hAnsi="Arial"/>
          <w:sz w:val="20"/>
          <w:szCs w:val="20"/>
        </w:rPr>
        <w:br/>
      </w:r>
    </w:p>
    <w:p>
      <w:pPr>
        <w:pStyle w:val="Normal"/>
        <w:spacing w:lineRule="auto" w:line="240" w:before="0" w:after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headerReference w:type="default" r:id="rId2"/>
      <w:type w:val="nextPage"/>
      <w:pgSz w:w="15840" w:h="122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  <w:t>Persuasive Writing Rubric</w:t>
    </w:r>
  </w:p>
  <w:p>
    <w:pPr>
      <w:pStyle w:val="Normal"/>
      <w:spacing w:lineRule="auto" w:line="240" w:before="0" w:after="0"/>
      <w:rPr/>
    </w:pPr>
    <w:r>
      <w:rPr/>
      <w:t>Name ___________________________________________________  Block 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8:39:00Z</dcterms:created>
  <dc:creator>Chris Warner</dc:creator>
  <dc:description/>
  <cp:keywords/>
  <dc:language>en-US</dc:language>
  <cp:lastModifiedBy>Chris Warner</cp:lastModifiedBy>
  <dcterms:modified xsi:type="dcterms:W3CDTF">2012-07-23T21:31:00Z</dcterms:modified>
  <cp:revision>4</cp:revision>
  <dc:subject/>
  <dc:title/>
</cp:coreProperties>
</file>